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color w:val="000000"/>
          <w:sz w:val="36"/>
          <w:szCs w:val="36"/>
          <w:lang w:eastAsia="zh-CN"/>
        </w:rPr>
      </w:pPr>
      <w:r>
        <w:rPr>
          <w:rFonts w:eastAsia="方正小标宋简体"/>
          <w:bCs/>
          <w:color w:val="000000"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  <w:u w:val="single"/>
          <w:lang w:eastAsia="zh-CN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级专业技术</w:t>
      </w:r>
      <w:r>
        <w:rPr>
          <w:rFonts w:eastAsia="方正小标宋简体"/>
          <w:bCs/>
          <w:color w:val="000000"/>
          <w:sz w:val="44"/>
          <w:szCs w:val="44"/>
        </w:rPr>
        <w:t>职称</w:t>
      </w:r>
      <w:r>
        <w:rPr>
          <w:rFonts w:eastAsia="方正小标宋简体"/>
          <w:bCs/>
          <w:color w:val="000000"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"/>
          <w:bCs/>
          <w:color w:val="000000"/>
          <w:sz w:val="24"/>
          <w:szCs w:val="36"/>
          <w:lang w:eastAsia="zh-CN"/>
        </w:rPr>
      </w:pPr>
      <w:r>
        <w:rPr>
          <w:rFonts w:eastAsia="方正小标宋简体"/>
          <w:bCs/>
          <w:color w:val="000000"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　湖南科技学院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eastAsia="zh-CN"/>
        </w:rPr>
        <w:t>夏翠兰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  <w:lang w:eastAsia="zh-CN"/>
        </w:rPr>
        <w:t>讲师</w:t>
      </w:r>
      <w:r>
        <w:rPr>
          <w:bCs/>
          <w:color w:val="000000"/>
          <w:sz w:val="24"/>
          <w:u w:val="single"/>
        </w:rPr>
        <w:t>　　</w:t>
      </w:r>
      <w:r>
        <w:rPr>
          <w:rFonts w:eastAsia="Times New Roman"/>
          <w:bCs/>
          <w:color w:val="000000"/>
          <w:sz w:val="24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  <w:lang w:eastAsia="zh-CN"/>
        </w:rPr>
        <w:t>　</w:t>
      </w:r>
      <w:r>
        <w:rPr>
          <w:bCs/>
          <w:color w:val="000000"/>
          <w:sz w:val="24"/>
          <w:u w:val="single"/>
          <w:lang w:val="en-US" w:eastAsia="zh-CN"/>
        </w:rPr>
        <w:t>哲　学　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</w:t>
      </w:r>
      <w:r>
        <w:rPr>
          <w:bCs/>
          <w:color w:val="000000"/>
          <w:sz w:val="24"/>
          <w:u w:val="single"/>
          <w:lang w:val="en-US" w:eastAsia="zh-CN"/>
        </w:rPr>
        <w:t>　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　　　　　　　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eastAsia="zh-CN"/>
              </w:rPr>
              <w:t>夏翠兰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2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05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工作量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校级教改项目《基于国学传统文化视角下的高校汉服缝制课程教学实践研究》（</w:t>
            </w:r>
            <w:r>
              <w:rPr>
                <w:color w:val="000000"/>
                <w:szCs w:val="21"/>
                <w:lang w:val="en-US" w:eastAsia="zh-CN"/>
              </w:rPr>
              <w:t>XKYJ2018018</w:t>
            </w:r>
            <w:r>
              <w:rPr>
                <w:color w:val="000000"/>
                <w:szCs w:val="21"/>
                <w:lang w:val="en-US" w:eastAsia="zh-CN"/>
              </w:rPr>
              <w:t>，已结题），经费</w:t>
            </w:r>
            <w:r>
              <w:rPr>
                <w:color w:val="000000"/>
                <w:szCs w:val="21"/>
                <w:lang w:val="en-US" w:eastAsia="zh-CN"/>
              </w:rPr>
              <w:t>0.5</w:t>
            </w:r>
            <w:r>
              <w:rPr>
                <w:color w:val="000000"/>
                <w:szCs w:val="21"/>
                <w:lang w:val="en-US" w:eastAsia="zh-CN"/>
              </w:rPr>
              <w:t>万元，湖南科技学院教务处，</w:t>
            </w:r>
            <w:r>
              <w:rPr>
                <w:color w:val="000000"/>
                <w:szCs w:val="21"/>
                <w:lang w:val="en-US" w:eastAsia="zh-CN"/>
              </w:rPr>
              <w:t>2018.9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　参与省级教改项目《国学系列课程思政育人的探索与实践》（</w:t>
            </w:r>
            <w:r>
              <w:rPr>
                <w:color w:val="000000"/>
                <w:szCs w:val="21"/>
                <w:lang w:val="en-US" w:eastAsia="zh-CN"/>
              </w:rPr>
              <w:t>HNJG-2020-0895</w:t>
            </w:r>
            <w:r>
              <w:rPr>
                <w:color w:val="000000"/>
                <w:szCs w:val="21"/>
                <w:lang w:val="en-US" w:eastAsia="zh-CN"/>
              </w:rPr>
              <w:t>，在研），湖南省教育厅，排名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汉服礼仪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2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高教管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汉服入门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57.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1.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8 / 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汉服入门》、毕业论文与实习指导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86.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4.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4 / </w:t>
            </w:r>
            <w:r>
              <w:rPr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吉首大学新闻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湖南科技大学哲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1.9-2005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4.9-2017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12.12-2019.5</w:t>
            </w:r>
            <w:r>
              <w:rPr>
                <w:color w:val="00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丁国婧等立项国家级大学生创新创业项目，独立指导，</w:t>
            </w:r>
            <w:r>
              <w:rPr>
                <w:color w:val="000000"/>
                <w:szCs w:val="21"/>
                <w:lang w:val="en-US" w:eastAsia="zh-CN"/>
              </w:rPr>
              <w:t>2020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永大高科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建筑工程公司办公室从事秘书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永州市零陵公分局政工室从事公安宣传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国学院从事教务管理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5.7-2012.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2.3-2014.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不定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高校汉服缝制课程教学改革与实践研究——以湖南科技学院国学院汉服缝制课程为例》发表于《湖南科技学院学报》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，独著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高校传承与弘扬汉服文化的路径与对策研究——以湖南科技学院为例》发表于《湖南科技学院报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eastAsia="zh-CN"/>
              </w:rPr>
              <w:t>《汉服文化传承与发展的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SWOT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分析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湖南科技学院报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eastAsia="zh-CN"/>
              </w:rPr>
              <w:t>《国学院的汉服缝制课程》发表于《湖南科技学院报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8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 xml:space="preserve">5. </w:t>
            </w:r>
            <w:r>
              <w:rPr>
                <w:color w:val="000000"/>
                <w:sz w:val="20"/>
                <w:szCs w:val="20"/>
                <w:lang w:eastAsia="zh-CN"/>
              </w:rPr>
              <w:t>《地方高校传承非物质文化遗产九疑古琴的实践与思考》发表于《湖南科技学院报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eastAsia="zh-CN"/>
              </w:rPr>
              <w:t>《加强党建工作促进脱贫攻坚的实践与思考——以湖南科技学院扶贫工作队工作实践为例》发表于《新丝路》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.1</w:t>
            </w:r>
            <w:r>
              <w:rPr>
                <w:color w:val="000000"/>
                <w:szCs w:val="21"/>
                <w:lang w:val="en-US" w:eastAsia="zh-CN"/>
              </w:rPr>
              <w:t>至</w:t>
            </w:r>
            <w:r>
              <w:rPr>
                <w:color w:val="000000"/>
                <w:szCs w:val="21"/>
                <w:lang w:val="en-US" w:eastAsia="zh-CN"/>
              </w:rPr>
              <w:t xml:space="preserve">2019.12 </w:t>
            </w:r>
            <w:r>
              <w:rPr>
                <w:color w:val="000000"/>
                <w:szCs w:val="21"/>
                <w:lang w:val="en-US" w:eastAsia="zh-CN"/>
              </w:rPr>
              <w:t>担任国学院教工第一党支部的党支部书记，年度考核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国学</w:t>
            </w:r>
            <w:r>
              <w:rPr>
                <w:color w:val="000000"/>
                <w:szCs w:val="21"/>
                <w:lang w:val="en-US" w:eastAsia="zh-CN"/>
              </w:rPr>
              <w:t>1701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夏翠兰：刮起高校最美“汉服风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载于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中国教育新闻网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http://m.jyb.cn/rmtzcg/xwy/wzxw/202011/t20201113_373361.html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：做汉服文化传承与弘扬的追光者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载于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红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网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（时刻新闻）（省频道）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https://hn.rednet.cn/content/2020/11/13/8582231.html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7.2</w:t>
            </w:r>
            <w:r>
              <w:rPr>
                <w:color w:val="000000"/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汉服文化教育与传播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8XKY041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湘学研究院委托项目《湖湘文化区域精萃——永州风物特产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8XXYJ10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湖南省湘学研究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省级课题《构建“一课程二依托三平台”国学文化育人模式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20C19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省教育工委、湖南省教育厅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省级课题《高校传承非物质文化遗产运行机制研究——以湖南科技学院传承九疑古琴为例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8B519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省教育厅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省级课题《周敦颐与湖南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XSP18ZDA010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省社会科学成果评审委员会重大委托课题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周敦颐廉洁思想研究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中国共产党道县纪律检查委员会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潇湘文旅研发基地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思博营地教育服务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　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WPS_1559613479</cp:lastModifiedBy>
  <dcterms:modified xsi:type="dcterms:W3CDTF">2020-11-17T02:2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