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560511425"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886185936"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